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"/>
          <w:b/>
          <w:b/>
          <w:bCs/>
          <w:kern w:val="2"/>
          <w:sz w:val="28"/>
          <w:lang w:val="zxx" w:eastAsia="zxx"/>
        </w:rPr>
      </w:pPr>
      <w:r>
        <w:rPr>
          <w:rFonts w:eastAsia="Andale Sans UI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"/>
          <w:b/>
          <w:b/>
          <w:bCs/>
          <w:kern w:val="2"/>
          <w:sz w:val="28"/>
          <w:lang w:val="zxx" w:eastAsia="zxx"/>
        </w:rPr>
      </w:pPr>
      <w:r>
        <w:rPr>
          <w:rFonts w:eastAsia="Andale Sans UI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"/>
          <w:b/>
          <w:bCs/>
          <w:kern w:val="2"/>
          <w:sz w:val="28"/>
          <w:lang w:eastAsia="zxx"/>
        </w:rPr>
        <w:t>Двадцать первая</w:t>
      </w:r>
      <w:r>
        <w:rPr>
          <w:rFonts w:eastAsia="Andale Sans UI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"/>
          <w:b/>
          <w:b/>
          <w:bCs/>
          <w:kern w:val="2"/>
          <w:sz w:val="28"/>
          <w:lang w:val="zxx" w:eastAsia="zxx"/>
        </w:rPr>
      </w:pPr>
      <w:r>
        <w:rPr>
          <w:rFonts w:eastAsia="Andale Sans UI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 февраля 2026 г.</w:t>
        <w:tab/>
        <w:tab/>
        <w:tab/>
        <w:tab/>
        <w:tab/>
        <w:tab/>
        <w:tab/>
        <w:tab/>
        <w:tab/>
        <w:t>№ 38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1 декабря 2025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354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6 год и плановый период 2027 и 2028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,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Приморского муниципального округа Архангель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1 декабря 2025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 w:val="false"/>
          <w:sz w:val="28"/>
          <w:szCs w:val="28"/>
        </w:rPr>
        <w:t>№ 354 «О бюджете Приморского муниципального округа Архангель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2026 год и плановый период 2027 и 2028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В подпункте 1 пункта 1 статьи 1 цифры «1 881 273 375,32» заменить цифрами «2 115 197 377,25», в подпункте 2 пункта 1 статьи 1 цифры </w:t>
        <w:br/>
        <w:t>«1 940 273 375,32» заменить цифрами «2 260 777 499,60», в подпункте 3 пункта 1 статьи 1 цифры «59 000 000,00» заменить цифрами «145 580 122,3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 В подпункте 1 пункта 2 статьи 1 цифры «1 959 510 061,35» заменить цифрами «2 094 641 274,86», цифры «2 069 046 139,84» заменить цифрами «2 073 900 830,5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3. В подпункте 2 пункта 2 статьи 1 цифры «1 959 510 061,35» заменить цифрами «2 154 641 274,86», цифры «2 069 046 139,84» заменить цифрами «2 123 900 830,51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 В подпункте 3 пункта 2 статьи 1 слова «на 2027 год в сумме 0,00 рублей, на 2028 год в сумме 0,00 рублей» заменить словами «на 2027 год в сумме 60 000 000,00 рублей, на 2028 год в сумме 50 000 000,00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5. В пункте 1 статьи 3 цифры «1 151 350 914,73» заменить цифрами </w:t>
        <w:br/>
        <w:t xml:space="preserve">«1 379 924 916,66», цифры «1 182 865 379,47» заменить цифрами </w:t>
        <w:br/>
        <w:t xml:space="preserve">«1 317 996 592,98», цифры «1 257 373 140,84» заменить цифрами </w:t>
        <w:br/>
        <w:t xml:space="preserve">«1 262 227 831,51»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 Статью 7 дополнить новым вторым абзацем следующего содержания: </w:t>
      </w:r>
      <w:r>
        <w:rPr>
          <w:rFonts w:cs="Times New Roman" w:ascii="Times New Roman" w:hAnsi="Times New Roman"/>
          <w:sz w:val="28"/>
          <w:szCs w:val="28"/>
        </w:rPr>
        <w:t>«Установить, что из местного бюджета за счет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предоставляются субсидии на оказание услуг по реализации основных общеобразовательных программ дошкольного образования обществу с ограниченной ответственностью «Флиппер», реализующему образовательные программы дошкольного образования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. В подпункте 1 пункта 1 статьи 8 цифры «5 000 000,00» заменить цифрами «1 505 368,42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8. В подпункте 2 пункта 1 статьи 8 слова «на 2026 год в сумме 16 000 000,00» заменить словами «на 2026 год в сумме 2 570 176,18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9. Подпункт 3 пункта 1 статьи 8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10. В пункте 1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на 2026 год в сумме 67 431 940,71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6 год в сумме 77 772 863,72 рубля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1. 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6 год в сумме </w:t>
        <w:br/>
        <w:t>25 090 879,71 рублей</w:t>
      </w:r>
      <w:r>
        <w:rPr>
          <w:bCs/>
          <w:color w:val="000000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на 2026 год в сумме 34 416 279,64 рублей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2. В подпункте 1 пункта 1 статьи 12 цифры «181 100 000,00» заменить цифрами «187 800 000,00», в подпункте 2 пункта 1 статьи 12 цифры «181 100 000,00» заменить цифрами «247 800 000,00», в подпункте 3 пункта 1 статьи 12 цифры «181 100 000,00» заменить цифрами «297 800 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3. В пункте 7 статьи 12 цифры «33 037 956,88» заменить цифрами </w:t>
        <w:br/>
        <w:t>«32 537 956,8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Приложение № 1 «Источники финансирования дефицита местного бюджета на 2026 год и плановый период 2027 и 2028 годов» изложить </w:t>
        <w:br/>
        <w:t>в редакции согласно Приложению № 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 Приложение № 2 «Ведомственная структура расходов местного бюджета на 2026 год и на плановый период 2027 и 2028 годов» изложить </w:t>
        <w:br/>
        <w:t>в редакции согласно Приложению № 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 Приложение № 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6 год и на плановый период 2027 </w:t>
        <w:br/>
        <w:t>и 2028 годов» изложить в редакции согласно Приложению № 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7. </w:t>
      </w:r>
      <w:r>
        <w:rPr>
          <w:rFonts w:eastAsia="Calibri"/>
          <w:sz w:val="28"/>
          <w:szCs w:val="28"/>
          <w:lang w:eastAsia="en-US"/>
        </w:rPr>
        <w:t xml:space="preserve">Приложение № 4 «Распределение бюджетных ассигнований </w:t>
        <w:br/>
        <w:t xml:space="preserve">на капитальные вложения в объекты муниципальной собственности Приморского муниципального округа Архангельской области на 2026 год </w:t>
        <w:br/>
        <w:t>и плановый период 2027-2028 годов» изложить в редакции согласно Приложению № 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8. </w:t>
      </w:r>
      <w:r>
        <w:rPr>
          <w:rFonts w:eastAsia="Calibri"/>
          <w:sz w:val="28"/>
          <w:szCs w:val="28"/>
          <w:lang w:eastAsia="en-US"/>
        </w:rPr>
        <w:t xml:space="preserve">Приложение № 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</w:t>
        <w:br/>
        <w:t>и содержание ледовых переправ на 2026 год» изложить в редакции согласно Приложению № 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 Приложение № 8 «</w:t>
      </w:r>
      <w:r>
        <w:rPr>
          <w:bCs/>
          <w:sz w:val="28"/>
          <w:szCs w:val="28"/>
        </w:rPr>
        <w:t>Программа муниципальных внутренних заимствований Приморского муниципального округа Архангельской области</w:t>
      </w:r>
      <w:r>
        <w:rPr>
          <w:sz w:val="28"/>
          <w:szCs w:val="28"/>
        </w:rPr>
        <w:t xml:space="preserve"> на 2026 год и плановый период 2027 и 2028 годов» изложить в редакции согласно Приложению № 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Горбачева Елена Викторовна</cp:lastModifiedBy>
  <cp:lastPrinted>2024-12-04T14:30:00Z</cp:lastPrinted>
  <dcterms:modified xsi:type="dcterms:W3CDTF">2026-02-18T13:27:00Z</dcterms:modified>
  <cp:revision>353</cp:revision>
  <dc:subject/>
  <dc:title>проект</dc:title>
</cp:coreProperties>
</file>